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6080</wp:posOffset>
            </wp:positionH>
            <wp:positionV relativeFrom="paragraph">
              <wp:posOffset>317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ПРОЕКТ</w:t>
      </w:r>
    </w:p>
    <w:p>
      <w:pPr>
        <w:pStyle w:val="Heading2"/>
        <w:spacing w:lineRule="exact" w:line="3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____________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6 июня 2019 г. № 411 «Об утверждении</w:t>
        <w:br/>
        <w:t>Положения о порядке сдачи квалификационного экзаме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и служащими и оценки их знаний, навыков и ум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исвоения классных чинов муниципальных служащ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Краснодарского края от 8 июня 2007 г.</w:t>
        <w:br/>
        <w:t>№ 1244-КЗ «О муниципальной службе в Краснодарском крае», от 9 ноября 2020 г. № 4356-КЗ «О внесении изменений в некоторые законодательные акты Краснодарского края», статьей 25 Устава муниципального образования Тимашевский район 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муниципального образования Тимашевский район от 26 июня 2019 г. № 411 «Об утверждении Положения о порядке сдачи квалификационного экзамена муниципальными служащими и оценки их знаний, навыков и умений для присвоения классных чинов муниципальных служащих» (в редакции решения Совета от 26 декабря 2019 г. № 477), изложив абзац 3 пункта 2.8 раздела 2 приложения к решению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Решение о присвоении муниципальному служащему классного чина оформляется распоряжением главы муниципального образования Тимашевский район (далее – распоряжение). Распоряжение о присвоении классного чина приобщается к личному делу муниципального служащего. Запись о присвоении классного чина вносится в т</w:t>
      </w:r>
      <w:r>
        <w:rPr>
          <w:color w:val="000000"/>
          <w:sz w:val="28"/>
          <w:szCs w:val="28"/>
        </w:rPr>
        <w:t>рудовую книжку и (или) сведения о трудовой деятельности, предусмотренные статьей 66(1) Трудового кодекса Российской Федерации, муниципального служащего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 и распространяется на правоотношения, возникшие с 21 ноя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№_____________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 образования</w:t>
        <w:br/>
        <w:t>Тимашевский район от 26 июня 2019 г. № 411 «Об утверждении Положения</w:t>
        <w:br/>
        <w:t>о порядке сдачи квалификационного экзамена муниципальными служащими и оценки их знаний, навыков и умений для присвоения классных чинов</w:t>
        <w:br/>
        <w:t>муниципальных служащих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78"/>
        <w:gridCol w:w="2712"/>
      </w:tblGrid>
      <w:tr>
        <w:trPr>
          <w:trHeight w:val="1471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внесен и подготовлен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комиссии по ГО и защите населения от ЧС, военным вопросам, делам казачества, информационной политике и взаимодействию с обществен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динениями, по правовым основа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ой этике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В. Авдеев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В. Даньяров</w:t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яющий делами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А. Косов</w:t>
            </w:r>
          </w:p>
        </w:tc>
      </w:tr>
      <w:tr>
        <w:trPr>
          <w:trHeight w:val="958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>
          <w:trHeight w:val="1360" w:hRule="atLeast"/>
        </w:trPr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правления дел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 Прокоп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6:00Z</dcterms:created>
  <dc:creator>Admin</dc:creator>
  <dc:description/>
  <cp:keywords/>
  <dc:language>en-US</dc:language>
  <cp:lastModifiedBy>User</cp:lastModifiedBy>
  <cp:lastPrinted>2019-12-17T15:52:00Z</cp:lastPrinted>
  <dcterms:modified xsi:type="dcterms:W3CDTF">2020-12-09T13:43:00Z</dcterms:modified>
  <cp:revision>5</cp:revision>
  <dc:subject/>
  <dc:title/>
</cp:coreProperties>
</file>